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74620</wp:posOffset>
            </wp:positionH>
            <wp:positionV relativeFrom="paragraph">
              <wp:posOffset>-2222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02» 04.2012                                                                              № 141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 утверждении муниципальной целев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ы «Повышение качества государстве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 муниципальных  услуг на базе территориа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дела № 3 Автономного учреждения Республи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Хакасия «Многофункциональный центр организ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нтрализованного предоставления государстве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 муниципальных услуг Республики Хакасия» 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территории города Сорска на 2012-2013 годы»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В соответствии со ст. 179 Бюджетного кодекса Российской Федерации,  Федеральным законом от 27.07.2010 г. № 210 – ФЗ «Об организации предоставления государственных и муниципальных услуг», на основании Устава муниципального образования город Сор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1. Утвердить муниципальную целевую программу «Повышение качества государственных  и муниципальных  услуг на базе территориального отдела № 3 Автономного учреждения Республики Хакасия «Многофункциональный центр организации централизованного предоставления государственных  и муниципальных услуг Республики Хакасия» на территории города Сорска на 2012-2013 г.»  (приложени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2.  Настоящее постановление опубликовать в газете «Сорский молибден» и разместить на официальном сайте администрации гор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3. Контроль за исполнением  постановления  возложить  на управляющего делами администрации Журавлеву А.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А.А. Жу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</w:rPr>
        <w:t>города Сорс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еспублики Хакас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sz w:val="26"/>
        </w:rPr>
        <w:t>от «141» 04.2012 №141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 xml:space="preserve">  </w:t>
      </w:r>
      <w:r>
        <w:rPr>
          <w:rFonts w:cs="Times New Roman" w:ascii="Times New Roman" w:hAnsi="Times New Roman"/>
          <w:b/>
          <w:sz w:val="26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муниципальной целевой программы «Повышение качества  государственных и муниципальных услуг на базе территориального отдела №3 Автономного учреждения  Республики Хакасия «Многофункциональный центр организации  централизованного предоставления  государственных и муниципальных услуг Республики Хакасия» на территории города Сорска  на 2012 – 2013 годы</w:t>
      </w:r>
      <w:r>
        <w:rPr>
          <w:rFonts w:cs="Times New Roman" w:ascii="Times New Roman" w:hAnsi="Times New Roman"/>
          <w:sz w:val="26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Наименование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Муниципальная целевая программа ««Повышение качества  государственных и муниципальных услуг на базе территориального отдела №3</w:t>
            </w:r>
            <w:r>
              <w:rPr>
                <w:rFonts w:cs="Times New Roman" w:ascii="Times New Roman" w:hAnsi="Times New Roman"/>
                <w:b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Автономного учреждения  Республики Хакасия «Многофункциональный центр организации  централизованного предоставления  государственных и муниципальных услуг Республики Хакасия» на территории города Сорска  на 2012 – 2013 годы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униципальный заказчик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Администрация города Сорск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Цель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овышение качества и доступности  государственных и муниципальных услуг в городе Сорск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Задачи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создание в городе Сорске территориального отдела №3</w:t>
            </w:r>
            <w:r>
              <w:rPr>
                <w:rFonts w:cs="Times New Roman" w:ascii="Times New Roman" w:hAnsi="Times New Roman"/>
                <w:b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Автономного учреждения  Республики Хакасия «Многофункциональный центр организации  централизованного предоставления  государственных и муниципальных услуг Республики Хакасия» (далее – МФЦ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- разработка организационной,  методической, нормативной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азы для перехода к  предоставлению  государственных и  муниципальных услуг на базе МФ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еконструкция, ремонт помещений, для размещения МФ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прощение процедур получения  гражданами и юридическими лицами массовых, общественно значим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ых и государственных услуг в режиме «одного окн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вышение информированности граждан и юридических лиц о порядке, способах и условиях получения государственных и муниципальных услуг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оказатели результативности по годам (целевые индикаторы)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- количество услуг, предоставляемых на базе МФЦ в рамках заключенных соглашений о взаимодействии: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в 2012 году –  2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 2013 году –30 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количество граждан получающих услуги, на базе </w:t>
            </w:r>
            <w:r>
              <w:rPr>
                <w:rFonts w:cs="Times New Roman" w:ascii="Times New Roman" w:hAnsi="Times New Roman"/>
                <w:sz w:val="26"/>
              </w:rPr>
              <w:t>территориального отдела №3</w:t>
            </w:r>
            <w:r>
              <w:rPr>
                <w:rFonts w:cs="Times New Roman" w:ascii="Times New Roman" w:hAnsi="Times New Roman"/>
                <w:b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У РХ «МФЦ Хакасии» в городе Сорск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в 2012 году – 50 чел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в 2013 году – 5 000 че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- 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доля утвержденных административных регламентов государственных (муниципальных) услуг, оказываемых государственными (муниципальными) органам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2012 год </w:t>
            </w:r>
            <w:r>
              <w:rPr>
                <w:rFonts w:eastAsia="Symbol" w:cs="Symbol" w:ascii="Symbol" w:hAnsi="Symbol"/>
                <w:sz w:val="26"/>
                <w:szCs w:val="26"/>
                <w:lang w:eastAsia="en-US"/>
              </w:rPr>
              <w:t>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 100%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2013 год </w:t>
            </w:r>
            <w:r>
              <w:rPr>
                <w:rFonts w:eastAsia="Symbol" w:cs="Symbol" w:ascii="Symbol" w:hAnsi="Symbol"/>
                <w:sz w:val="26"/>
                <w:szCs w:val="26"/>
                <w:lang w:eastAsia="en-US"/>
              </w:rPr>
              <w:t>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 100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-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тепень удовлетворенности граждан качеством и доступностью государственных и муниципальных услуг, предоставляемых на базе МФЦ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2012 год </w:t>
            </w:r>
            <w:r>
              <w:rPr>
                <w:rFonts w:eastAsia="Symbol" w:cs="Symbol" w:ascii="Symbol" w:hAnsi="Symbol"/>
                <w:sz w:val="26"/>
                <w:szCs w:val="26"/>
                <w:lang w:eastAsia="en-US"/>
              </w:rPr>
              <w:t>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 80%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2013 год </w:t>
            </w:r>
            <w:r>
              <w:rPr>
                <w:rFonts w:eastAsia="Symbol" w:cs="Symbol" w:ascii="Symbol" w:hAnsi="Symbol"/>
                <w:sz w:val="26"/>
                <w:szCs w:val="26"/>
                <w:lang w:eastAsia="en-US"/>
              </w:rPr>
              <w:t>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 95%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роки и этапы реализации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12- 2013 годы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1 этап – 2012 год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2 этап – 2013 год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бъемы и источники финансирования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бщий объем финансирования Программы за счет средств бюджета муниципального образования город Сорск составит 18-20% от общей стоимости затрат на создание МФЦ и составит 3 000,0 ,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 2012 году – 2 930, 0 тысяч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в 2013 году –  70,0 тысяч 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жидаемые конечные результаты  реализации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-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среднего количества услуг, предоставляемых в режиме «одного окна» в МФ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величение количества услуг, оказанных заявителям на базе МФЦ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величение степени удовлетворенности граждан качеством и доступностью государственных и муниципальных услуг, предоставляемых на базе МФЦ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снижение среднего времени ожидания заявителем в очереди</w:t>
            </w:r>
            <w:r>
              <w:rPr>
                <w:rFonts w:cs="Times New Roman" w:ascii="Times New Roman" w:hAnsi="Times New Roman"/>
                <w:sz w:val="26"/>
              </w:rPr>
              <w:t xml:space="preserve"> при предоставлении государственной и муниципальной услуги (с момента отметки о посещении организации  до момента приема заявителя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повышение информированности физических и юридических лиц о порядке, способах и условиях </w:t>
            </w:r>
            <w:r>
              <w:rPr>
                <w:rFonts w:cs="Times New Roman" w:ascii="Times New Roman" w:hAnsi="Times New Roman"/>
                <w:sz w:val="26"/>
              </w:rPr>
              <w:t>получения государственных (муниципальных) услуг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-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кращение сроков  предоставления муниципальных и государственных услуг на базе МФЦ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Характеристика пробле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Одним из приоритетных направлений  реформирования  системы государственного и муниципального управления, определенным Концепцией  административной реформы  в Российской Федерации в 2006 – 2010 годах (распоряжение Правительства Российской Федерации от 25.10.2005 № 1789-р с последующими изменениями) является улучшение качества и доступности  государственных и муниципальных услу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Вступивший в законную силу Федеральный закон от 27.07.2010 № 210 – ФЗ «Об организации предоставления государственных и муниципальных услуг»  определяет порядок разработки административных регламентов предоставления государственных и муниципальных услуг, что позволяет  в должной мере  упорядочить и конкретизировать обязательства органов государственной власти и органов местного самоуправления  перед физическими и юридическими лиц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Основными нерешенными  проблемами в сфере предоставления услуг оста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- отсутствие единой системы информационно – справочной  поддержки  населения и  организаций  по вопросам  получения  государственных и муниципальных  услуг, что приводит к недостаточному уровню информированности  граждан и юридических лиц о порядке, способах и условиях получения государственной или муниципальной услуг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- отсутствие межведомственного   взаимодействия органов местного самоуправления с органами государственной власти Республики Хакасия при оказании государственных и муниципальных услуг, что влечет за собой  возложение основного бремени  по сбору, согласованию и  предоставлению документов, необходимых для получения услуги, на   заявителей.  Проблема усложняется не синхронизированными графиками работы ведомств, органов власти и организаций, предоставляющих услуги, что приводит к дополнительному увеличению  временных и финансовых затрат при получении  услу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некомфортные условия получения государственных и муниципальных услу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неэффективная система документооборота, обусловленная неразрешенными  вопросами, связанными с интеграцией ведомственных баз данных, что увеличивает нагрузку на заявителя по сбору документов, необходимых для получения  государственной или муниципальной услуг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недостаточный уровень внедрения в деятельность органов местного  самоуправления информационно – коммуникативных  технологий для обеспечения межведомственного взаимодействия и информационного обмена со всеми органами, участвующими в предоставлении государственных и муниципальных услу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Создание на территории города Сорска филиала МФЦ  предоставляет возможность  комплексного подхода  к решению вопросов повышения качества и доступности предоставления, в первую очередь,  социально значимых и массовых государственных и муниципальных усл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редоставление государственных и муниципальных услуг на базе филиала МФЦ существенно повысит комфортность, упростит процесс  получения  услуг, снизит нагрузку на  заявителя  по сбору, согласованию, заполнению и предоставлению документов, в связи с тем, что предоставление государственных и муниципальных услуг осуществляется по принципу «одного окна» после однократного  обращения заявителя с соответствующим запросом, а также     поможет создать такую систему предоставления государственных и муниципальных услуг, которая будет ориентирована на потребителя и обеспечи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- снижение  нагрузки на заявителя по сбору, согласованию,  заполнению и предоставлению документов, необходимых  для получения государственных и муниципальных услу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сокращение  времени ожидания и сроков предоставления государственных и муниципальных услу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упрощение процесса получения  государственных и муниципальных услу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повышение  информированности граждан и юридических лиц о порядке, способах и  условиях получения  государственных и муниципальных услу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решение проблемы межведомственного  взаимодействия с исполнительными органами Республики Хакасия и органами местного самоуправления, установления  и развитие информационного обме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устранение избыточных процеду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исключение посредников при получении  государственных и муниципальных усл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В рамках реализации Программы  планируется создание филиала   Автономного учреждения  Республики Хакасия «Многофункциональный центр организации централизованного  предоставления государственных и муниципальных услуг Республики Хакаси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обходимость решения задачи по повышению  качества государственных и муниципальных услуг  на базе  филиала МФЦ программно- целевым методом обусловлена ее масштабностью, ресурсоемкостью, комплексностью, взаимосвязанностью, что требует  скоординированного выполнения  разноплановых  мероприятий материально – технического, организационного и иного характ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Использование программно - целевого метода позволи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увязать цели с ресурс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скоординировать ресурсы на  наиболее значимых направлен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мобилизовать финансовые и организационные ресурсы, привлечь различные источники финансирования для достижения  главной цел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сконцентрировать ресурсы на наиболее  значимых  направлен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скоординировать выполнение  программных мероприятий путем создания системы  координации и управления Программо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решить  проблемы  межведомственного характе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обеспечить  контроль за ходом  реализации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ли и задач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Целью Программы является повышение  качества и доступности государственных и муниципальных услуг в муниципальном образовании город Сорс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Для достижения  цели Программы  должны  быть решены следующие задач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подписание Соглашения с Автономным учреждением Республики Хакасия «Многофункциональный центр организации предоставления государственных и муниципальных услуг Республики Хакасия» о взаимодействии с Администрацией  города Сорск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создание в городе Сорске филиала МФЦ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выделение помещения для размещения филиала МФЦ в городе Сорс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разработка проектно – сметной документации для ремонта поме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- реконструкция (капитальный ремонт) помещения, предназначен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размещения филиала МФЦ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- разработка  организационной, методической и нормативной базы  для перехода к  предоставлению  государственных и муниципальных услуг  на базе филиала МФЦ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повышение  информированности  граждан и юридических лиц о порядке, способах и условиях получения государственных и муниципальных услу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обучение (путем проведения обучающих семинаров) специалистов администрации, задействованных в оказании муниципальных услуг и назначенных уполномоченными для осуществления межведомственного взаимодействия с  другими органами власти и учреждениями, осуществляющими оказание государственных и муниципальных усл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Достижение цели и решение задач Программы осуществляется  путем  скоординированного выполнения комплекса взаимоувязанных по срокам, ресурсам, исполнителям  мероприятий в соответствии с Перечнем  мероприятий Программы, приведенным в приложении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основание  ресурсного  обеспе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Мероприятия Программы реализуются за счет средств бюджета города Сор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Общий объем финансирования  Программы составляет 3 000 тыс. рублей, в том числе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2 году – 2 930, 0 тысяч руб.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2013 году –  70,0 тысяч руб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Объемы финансирования  мероприятий Программы подлежат ежегодному  уточн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Предполагается выделение  средств из бюджета Республики Хакасия в рамках  поддержки реализации административной реформы и исполнения  долгосрочной  республиканской целевой программы «Повышение качества  государственных и  муниципальных услуг на базе многофункциональных центров предоставления государственных и муниципальных услуг в Республике Хакасия на 2010 -  2012 годы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ханизм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Заказчик Программы  осуществляет мониторинг реализации  ее мероприятий, предоставляет отчеты о реализации Программы в отдел финансов и экономики администрации города Сорска, принимает меры по привлечению  дополнительных источников финансирования  Программы, при наличии неиспользованных средств перераспределяет  их без увеличения  общей суммы  расходов на реализацию 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Заказчик Программы в ходе ее реализации взаимодействует с исполнительными органами местного самоуправления, Автономным учреждением  «Многофункциональный центр организации централизованного предоставления государственных и муниципальных услуг Республики Хакасия», организациями и учреждениями, участвующими в предоставлении муниципальных услуг на территории горда Сорска в целях обеспечения выполнения мероприятий Программы в полном объеме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Процесс реализации Программы  будет осуществляться  исполнителями ее мероприятий  в сроки, указанные в Программе. Участие  в реализации Программы  юридических лиц будет осуществляться на основании соглашений об информационном обмене, заключаемых с территориальными  органами исполнительной власти Республики Хакасия, Автономным учреждением Республики Хакасия «Многофункциональный центр организации предоставления государственных и муниципальных услуг Республики Хакасия», исполнительными органами государственной власти Республики Хакасия, органами местного самоуправления города Сорска, иными юридическими лицами – участниками предоставления государственных и муниципальных услуг на базе филиала МФ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ценка эффектив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Общая оценка вклада Программы в экономическое развитие муниципального образования заключается  в обеспечении  эффективного использования  бюджетных средств, выделяемых на повышение  качества предоставления государственных и муниципальных услуг, и решении задач, поставленных в рамках  проведения административной реформы на территории города Сорска. Программа носит социальный характер и, как следствие, ее эффективность и результативность проявляется 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повышении качества и комфортности  получения  государственных и муниципальных услуг, предоставляемых на территории муниципально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уменьшении административных барьеров при взаимодействии бизнеса с государством, что способствует более стабильному ведению бизнеса, которое влечет за собой насыщение рынка товарами и услугами, увеличение налоговых  поступлений в бюджеты всех уровней, решит проблемы занят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оказание услуг по поиску работы незанятому населению, других социальных услуг, что положительно скажется на уровне безработицы, повышение уровня жизни, уменьшении  социальной напряженности в муниципальном образова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ффективность реализации программных мероприятий оценивается  с помощью  системы  показателей. Целевые  индикаторы реализации  мероприятий Программы представлены в Таблице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Таблица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Показател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результативности реализации мероприятий Программ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244"/>
        <w:gridCol w:w="1289"/>
        <w:gridCol w:w="1562"/>
        <w:gridCol w:w="1779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п/п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аименова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изм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12 год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13 год</w:t>
            </w:r>
          </w:p>
        </w:tc>
      </w:tr>
      <w:tr>
        <w:trPr>
          <w:trHeight w:val="109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оличество услуг, предоставляемых на базе МФЦ в рамках заключенных соглашений о взаимодействи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д.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граждан получающих услуги, на базе </w:t>
            </w:r>
            <w:r>
              <w:rPr>
                <w:rFonts w:cs="Times New Roman" w:ascii="Times New Roman" w:hAnsi="Times New Roman"/>
                <w:sz w:val="26"/>
              </w:rPr>
              <w:t>территориального отдела №3</w:t>
            </w:r>
            <w:r>
              <w:rPr>
                <w:rFonts w:cs="Times New Roman" w:ascii="Times New Roman" w:hAnsi="Times New Roman"/>
                <w:b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У РХ «МФЦ Хакасии» в городе Сорск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Ед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5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500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Доля утвержденных административных регламентов государственных (муниципальных) услуг, оказываемых государственными (муниципальными) органам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%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пень удовлетворенности граждан качеством и доступностью государственных и муниципальных услуг, предоставляемых на базе МФЦ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%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531" w:right="851" w:gutter="0" w:header="0" w:top="397" w:footer="709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 постановлению администрации города Сорс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спублики Хакас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 «__»______ 2012 года №___-п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еречень мероприятий к Программе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954"/>
        <w:gridCol w:w="1752"/>
        <w:gridCol w:w="2076"/>
        <w:gridCol w:w="1240"/>
        <w:gridCol w:w="1205"/>
        <w:gridCol w:w="22"/>
        <w:gridCol w:w="1938"/>
        <w:gridCol w:w="2880"/>
        <w:gridCol w:w="180"/>
      </w:tblGrid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рок исполнения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4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ъем финансирования, тысяч рублей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сполнители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2 год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3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9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4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Задача 1.  Создание в муниципальном образовании город Сорск  филиала многофункционального центра предоставления государственных и муниципальных услуг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1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пределение перечня государственных, муниципальных и иных  структур (учреждений), услуги которых будут представлены на  базе территориального отдела № 3 АУ РХ «МФЦ Хакасии» в г. Сорске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2 г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72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У РХ «МФЦ Хакасии»; Администрация города Сорска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2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ставление и согласование с заинтересованными органами  перечня  государственных и муниципальных услуг, оказываемых на базе территориального отдела № 3 АУ РХ «МФЦ Хакасии» в г. Сорске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2 г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У РХ «МФЦ Хакасии»; Администрация города Сорска</w:t>
            </w:r>
          </w:p>
        </w:tc>
      </w:tr>
      <w:tr>
        <w:trPr/>
        <w:tc>
          <w:tcPr>
            <w:tcW w:w="14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Задача 2. Разработка  организационной, методической и нормативной базы для перехода к предоставлению</w:t>
            </w:r>
          </w:p>
          <w:p>
            <w:pPr>
              <w:pStyle w:val="Normal"/>
              <w:spacing w:lineRule="auto" w:line="240" w:before="0" w:after="0"/>
              <w:ind w:right="-289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государственных и муниципальных услуг на базе МФЦ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зработка пакета нормативных актов, необходимых для обеспечения функционирования  территориального отдела № 3 АУ РХ «МФЦ Хакасии» в г. Сорске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2 г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дминистрация города Сорска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зработка административных регламентов предоставление муниципальных услуг, предоставление которых планируется осуществлять  на базе территориального отдела № 3 АУ РХ «МФЦ Хакасии» в г. Сорске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2 г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У РХ «МФЦ Хакасии»; Администрация города Сорска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3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рганизация передачи полномочий по приему и выдаче документов специалистам МФЦ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2 г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дминистрация города Сорска; АУ РХ «МФЦ Хакасии»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4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зработка и утверждение плана  обучения и проведения обучающих семинаров для специалистов администрации, участвующих в предоставлении муниципальных услуг на базе филиала МФЦ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3 г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юджет города Сорс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дминистрация города Сорска,  АУ РХ «МФЦ Хакасии»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Задача 3. Реконструкция, ремонт помещений, в которых планируется размещение МФЦ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1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лучение технических условий для присоединения к сетям энергоснабжения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г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юджет города Сор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7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правление ЖКХ администрации, Сектор по размещению муниципального заказа; администрация города Сорска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2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формление  документов на предоставление земельного участка для размещения помещения территориального отдела № 3 АУ РХ «МФЦ Хакасии» в г. Сорск 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квартал 2012 г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юджет  города Сорс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дел правового регулирования и управления муниципальным имуществом администрации города Сорска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3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верка проектно – сметной документации, проведение экспертизы проекта (в случае необходимости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арт – апрель 2012 г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правление ЖКХ администрации города Сорска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4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конструкция помещения для размещения  филиала МФЦ (благоустройство прилегающей территории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2 г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юджет города Сорс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6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60,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дминистрация города Сорска (Управление ЖКХ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5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оздание защищенной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Волоконно-оптической линии передачи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ВОЛП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) данных между администрацией г. Сорск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 помещением для размещения МФЦ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2 г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юджет города Сорс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0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дминистрация города Сорска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4. Упрощение процедур получения  гражданами и юридическими лицами массовых, общественно значимых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муниципальных и государственных услуг в режиме «одного окна»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1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недрение административных регламентов предоставления государственных и муниципальных услуг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4 квартал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3 г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Администрация города Сорска,  АУ РХ «МФЦ Хакасии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2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недрение межведомственного взаимодействия между органами власти и МФЦ,  утверждение сроков предоставления документов, необходимых  для  получения  государственной или муниципальной услуг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Администрация города Сорска,  АУ РХ «МФЦ Хакасии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3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сследование уровня  удовлетворенности населения  качеством предоставления  (муниципальных) государственных  услуг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квартал 2013 г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дминистрация города Сорска</w:t>
            </w:r>
          </w:p>
        </w:tc>
      </w:tr>
      <w:tr>
        <w:trPr>
          <w:trHeight w:val="127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4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ониторинг исполнения  административных регламентов предоставления муниципальных и государственных услуг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квартал 2013 г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дминистрация города  Сорска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5. Сокращение сроков  предоставления муниципальных и государственных услуг на базе филиала МФЦ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1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ониторинг исполнения  административных регламентов Размещение в открытом доступе (в печатных СМИ, в сети Интернет) текстов административных регламентов предоставления государственных и муниципальных услуг исполнительными органами государственной власти и местного самоуправления, порядка предоставления  услуг муниципальными учреждениями и организациями, участвующими в их предоставлении регламентов предоставл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2-2013 годы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дминистрация города Сорска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2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зработка  и  изготовление  информационной  продукции (информационные стенды,  раздаточные материалы для населения и организаций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3 год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юджет города Сорс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дминистрация города Сорска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3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зработка и изготовление  презентационной  продукции (плакатов,  бланков, визитных карточек МФЦ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3 год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юджет города Сорс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дминистрация города Сорска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4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змещение информации  о деятельности  филиала МФЦ на территории  города Сорска в СМИ и сети Интернет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3 год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юджет города Сорс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дминистрация города Сорска</w:t>
            </w:r>
          </w:p>
        </w:tc>
      </w:tr>
      <w:tr>
        <w:trPr>
          <w:trHeight w:val="124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Всего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юджет города Сорс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930.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28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дминистрация города</w:t>
            </w:r>
          </w:p>
          <w:p>
            <w:pPr>
              <w:pStyle w:val="Normal"/>
              <w:spacing w:lineRule="auto" w:line="240" w:before="0" w:after="0"/>
              <w:ind w:right="-828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рска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правляющий делами администрации                                                                                       А.В.Журавлев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tbl>
      <w:tblPr>
        <w:tblW w:w="4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</w:tblGrid>
      <w:tr>
        <w:trPr>
          <w:trHeight w:val="6658" w:hRule="atLeast"/>
        </w:trPr>
        <w:tc>
          <w:tcPr>
            <w:tcW w:w="4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531" w:right="851" w:gutter="0" w:header="0" w:top="397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0"/>
        </w:rPr>
      </w:pPr>
      <w:r>
        <w:rPr>
          <w:rFonts w:cs="Times New Roman" w:ascii="Times New Roman" w:hAnsi="Times New Roman"/>
          <w:sz w:val="25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0"/>
        </w:rPr>
      </w:pPr>
      <w:r>
        <w:rPr>
          <w:rFonts w:cs="Times New Roman" w:ascii="Times New Roman" w:hAnsi="Times New Roman"/>
          <w:sz w:val="25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0"/>
        </w:rPr>
      </w:pPr>
      <w:r>
        <w:rPr>
          <w:rFonts w:cs="Times New Roman" w:ascii="Times New Roman" w:hAnsi="Times New Roman"/>
          <w:sz w:val="25"/>
          <w:szCs w:val="20"/>
        </w:rPr>
      </w:r>
    </w:p>
    <w:sectPr>
      <w:footerReference w:type="default" r:id="rId6"/>
      <w:type w:val="nextPage"/>
      <w:pgSz w:w="11906" w:h="16838"/>
      <w:pgMar w:left="153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4:15:00Z</dcterms:created>
  <dc:creator>User</dc:creator>
  <dc:description/>
  <cp:keywords/>
  <dc:language>en-US</dc:language>
  <cp:lastModifiedBy>Loner-XP</cp:lastModifiedBy>
  <cp:lastPrinted>2012-04-03T13:12:00Z</cp:lastPrinted>
  <dcterms:modified xsi:type="dcterms:W3CDTF">2012-04-03T06:51:00Z</dcterms:modified>
  <cp:revision>34</cp:revision>
  <dc:subject/>
  <dc:title/>
</cp:coreProperties>
</file>